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br w:type="textWrapping" w:clear="all"/>
      </w:r>
    </w:p>
    <w:p>
      <w:pPr>
        <w:pStyle w:val="Normal"/>
        <w:rPr>
          <w:rFonts w:ascii="Times" w:hAnsi="Times" w:cs="Times"/>
          <w:sz w:val="20"/>
          <w:szCs w:val="20"/>
        </w:rPr>
      </w:pPr>
      <w:hyperlink r:id="rId2">
        <w:r>
          <w:rPr>
            <w:rStyle w:val="InternetLink"/>
            <w:rFonts w:cs="Times" w:ascii="Times" w:hAnsi="Times"/>
            <w:sz w:val="20"/>
            <w:szCs w:val="20"/>
          </w:rPr>
          <w:t>http://factsanddetails.com/media/2/20080218-</w:t>
        </w:r>
      </w:hyperlink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81931bg%20japn%20occvvv.jpg</w:t>
      </w:r>
      <w:r>
        <w:rPr/>
        <w:drawing>
          <wp:inline distT="0" distB="0" distL="0" distR="0">
            <wp:extent cx="21336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http://inventors.about.com/od/cstartinventions/a/Compas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32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</w:rPr>
          <w:t>http://bookoseadogs.org/image/caravel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392303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89" w:leader="none"/>
        </w:tabs>
        <w:rPr/>
      </w:pPr>
      <w:hyperlink r:id="rId8">
        <w:r>
          <w:rPr>
            <w:rStyle w:val="InternetLink"/>
          </w:rPr>
          <w:t>http://www.uoregon.edu/~kimball/images/1492.discovery-CWA156.jpg</w:t>
        </w:r>
      </w:hyperlink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drawing>
          <wp:inline distT="0" distB="0" distL="0" distR="0">
            <wp:extent cx="5080000" cy="472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89" w:leader="none"/>
        </w:tabs>
        <w:rPr/>
      </w:pPr>
      <w:hyperlink r:id="rId10">
        <w:r>
          <w:rPr>
            <w:rStyle w:val="InternetLink"/>
          </w:rPr>
          <w:t>http://z.about.com/d/contraception/1/5/e/2/-/-/j0399484.jpg</w:t>
        </w:r>
      </w:hyperlink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drawing>
          <wp:inline distT="0" distB="0" distL="0" distR="0">
            <wp:extent cx="3327400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89" w:leader="none"/>
        </w:tabs>
        <w:rPr/>
      </w:pPr>
      <w:hyperlink r:id="rId12">
        <w:r>
          <w:rPr>
            <w:rStyle w:val="InternetLink"/>
          </w:rPr>
          <w:t>http://www.historyforkids.org/learn/northamerica/after1500/economy/pictures/tradegoods.jpg</w:t>
        </w:r>
      </w:hyperlink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drawing>
          <wp:inline distT="0" distB="0" distL="0" distR="0">
            <wp:extent cx="43815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89" w:leader="none"/>
        </w:tabs>
        <w:rPr/>
      </w:pPr>
      <w:hyperlink r:id="rId14">
        <w:r>
          <w:rPr>
            <w:rStyle w:val="InternetLink"/>
          </w:rPr>
          <w:t>http://savecivilization.org/wp-content/uploads/2007/07/crusades.jpg</w:t>
        </w:r>
      </w:hyperlink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Chase Lundell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Period 8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European Expansion in Asia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Social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factsanddetails.com/media/2/20080218-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Political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inventors.about.com/od/cstartinventions/a/Compass.htm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Intellectual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Trade/Technlogy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bookoseadogs.org/image/caravel.jpg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www.uoregon.edu/~kimball/images/1492.discovery-CWA156.jpg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z.about.com/d/contraception/1/5/e/2/-/-/j0399484.jpg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Economic System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www.historyforkids.org/learn/northamerica/after1500/economy/pictures/tradegoods.jpg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9" w:leader="none"/>
        </w:tabs>
        <w:rPr/>
      </w:pPr>
      <w:r>
        <w:rPr/>
        <w:t>http://savecivilization.org/wp-content/uploads/2007/07/crusades.jpg%P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tsanddetails.com/media/2/20080218-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nventors.about.com/od/cstartinventions/a/Compass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ookoseadogs.org/image/caravel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uoregon.edu/~kimball/images/1492.discovery-CWA156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z.about.com/d/contraception/1/5/e/2/-/-/j0399484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historyforkids.org/learn/northamerica/after1500/economy/pictures/tradegoods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savecivilization.org/wp-content/uploads/2007/07/crusades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39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09-10-06T20:45:00Z</dcterms:modified>
  <cp:revision>3</cp:revision>
  <dc:subject/>
  <dc:title> </dc:title>
</cp:coreProperties>
</file>